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д. Ушаково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д. Ушако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1 126 849 (один миллион сто двадцать шесть тысяч восемьсот сорок девять) рублей (без учета стоимости абонентских подключений) – 256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мохозяйств н.п. Ушаково – 256 точек подключения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ж/б опор/подпор  – 187/53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 12 150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одвеска ОКК-16 –  15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76/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6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5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Л6/108 – 9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. Комплект №6 для ввода ОК - 70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8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1. Разветвитель РО 1х8 – 1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8.2. Разветвитель РО 1х4 – 7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8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279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. Монтаж ШКОС-16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0. Установка КУС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30:00Z</dcterms:created>
  <dc:creator>v.habiakhmetov</dc:creator>
  <dc:description/>
  <dc:language>en-US</dc:language>
  <cp:lastModifiedBy>Мигранова Регина Фангизовна</cp:lastModifiedBy>
  <cp:lastPrinted>2013-08-06T09:37:00Z</cp:lastPrinted>
  <dcterms:modified xsi:type="dcterms:W3CDTF">2014-06-04T07:30:00Z</dcterms:modified>
  <cp:revision>2</cp:revision>
  <dc:subject/>
  <dc:title>СОГЛАСОВАНО</dc:title>
</cp:coreProperties>
</file>